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chnická  zpráva</w:t>
      </w:r>
    </w:p>
    <w:p>
      <w:pPr>
        <w:pStyle w:val="Heading3"/>
        <w:rPr/>
      </w:pPr>
      <w:r>
        <w:rPr/>
        <w:t>Akce : Dům s byty zvláštního určení Severní 5, 360 01  Karlovy Vary. Stavební úpravy střech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rojekt řeší</w:t>
      </w:r>
      <w:r>
        <w:rPr/>
        <w:t xml:space="preserve"> výměnu střešního pláště včetně nového zateplení střechy na objektu Východní č.p. 869/5 v Karlových Varech – Rybáře, na st. parcele č. 399/36 v katastrálním území Rybáře.</w:t>
      </w:r>
    </w:p>
    <w:p>
      <w:pPr>
        <w:pStyle w:val="Normal"/>
        <w:rPr/>
      </w:pPr>
      <w:r>
        <w:rPr/>
        <w:t xml:space="preserve">Na základě objednávky MZSS byla vyhotovena projektová dokumentace pro provádění nového střešního pláště výše uvedené stavby. </w:t>
      </w:r>
    </w:p>
    <w:p>
      <w:pPr>
        <w:pStyle w:val="Normal"/>
        <w:rPr/>
      </w:pPr>
      <w:r>
        <w:rPr/>
        <w:t xml:space="preserve">Podle zákona 283/2021 tyto udržovací práce nevyžadují stavební povolení. Nesnižuje se požární bezpečnost stavby. </w:t>
      </w:r>
    </w:p>
    <w:p>
      <w:pPr>
        <w:pStyle w:val="Normal"/>
        <w:rPr/>
      </w:pPr>
      <w:r>
        <w:rPr/>
        <w:t>Vzhledem k tomu, že při projektování stavby nemohly být prosondovány všechny dotčené konstrukce, je nutno při provádění stavby postupovat uvážlivě a při pochybnostech vyzvat projektanta k autorskému dozoru. Při práci je nutno dodržovat bezpečnostní předpisy, zvláště pak zákony a normy v platném znění.</w:t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  <w:t>Odlišné řešení, změny a náhrady materiálů a ostatní skutečnosti odlišné od předpokladů v projektu je nutno projednat s projektantem a investorem.</w:t>
      </w:r>
    </w:p>
    <w:p>
      <w:pPr>
        <w:pStyle w:val="Heading3"/>
        <w:rPr/>
      </w:pPr>
      <w:r>
        <w:rPr/>
        <w:t>Stávající 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lastník nedisponuje stávající projektovou dokumentaci. Objekt, na kterém se budou provádět stavební úpravy, je obytný panelový dům v soustavě T 06 B ( Karlovarská varianta ). </w:t>
      </w:r>
    </w:p>
    <w:p>
      <w:pPr>
        <w:pStyle w:val="Normal"/>
        <w:rPr/>
      </w:pPr>
      <w:r>
        <w:rPr/>
        <w:t xml:space="preserve">Obytný dům je podsklepený, čtyřpodlažní, s plochou dvouplášťovou dřevěnou nevětranou střechou z dřevěných krokví ve spádu, osazených na betonových prazích. Na krokvích je prkenné bednění a hydroizolační asfaltové modifikované pásy s krycím posypem. Následně byly v rámci předchozích oprav připojeny další vrstvy : PUR pěna, separační vrstva a kotvená krytina mPV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100" cy="218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strukčně se jedná o příčný nosný stěnový typizovaný panelový systém s osovou vzdáleností příčných stěn 3 600 mm. Konstrukční výška podlaží je 2 800 mm. </w:t>
      </w:r>
    </w:p>
    <w:p>
      <w:pPr>
        <w:pStyle w:val="Normal"/>
        <w:rPr/>
      </w:pPr>
      <w:r>
        <w:rPr/>
        <w:t xml:space="preserve">Vnitřní stěnové dílce jsou železobetonové tl. 150 mm, stropní dílce jsou železobetonové tl. 120 mm, podélné i příčné celostěnové fasádní prvky a čelní stěny lodžií jsou keramzitbetonové tl. 320 mm. Štítové stěny a boky lodžií jsou složeny ze dvou částí, nosné železobetonové tl. 150 mm a keramzitbetonové tl. 230 mm. Obvodové stěny jsou nyní zatepleny kontaktním fasádním systémem s deskami z minerální vlny v tl. cca 100 mm. </w:t>
      </w:r>
    </w:p>
    <w:p>
      <w:pPr>
        <w:pStyle w:val="Normal"/>
        <w:rPr/>
      </w:pPr>
      <w:r>
        <w:rPr/>
        <w:t xml:space="preserve">Stávající dvouplášťová dřevěná střecha na betonových prazích je jako celek osazena na železobetonovém stropu. Obvodové atiky ve štítech jsou ze železobetonových montovaných dílců tl. 250 mm, atiky jsou s rovným horním lícem, střecha nepřesahuje mimo atiku. Na stropu je původní zateplení čedičovou vatou tl. 100 mm. Následuje vzduchová nevětraná dutina vytvořená dřevěnými prvky v mírném sklonu horního pláště směrem k podélnému žlabu, který je spádován do střešních vpustí. Horní plášť je tvořen prkenným bedněním v tl. 24 mm a na něm je osazen bitumenový pás v několika vrstvách. Ve vtocích je nevyhřívaná střešní vpusť zaústěná do dešťové kanalizace. Ze střešní plochy vystupují šachty s vzduchotechnickým potrubím, strojovna výtahu a větrání kanalizačních stoupaček. Na střeše je osazena jímací soustava hromosvodu a anténní stožár na střeše strojovny. Střešní atiky a šachty jsou oplechovány pozinkovaným plechem. Střecha strojovny má střešní plášť rovněž z bitumenových pásů, oplechování okapu, atiky a žlaby se svody jsou z pozinkovaného plechu v nevyhovujícím stavu. </w:t>
      </w:r>
    </w:p>
    <w:p>
      <w:pPr>
        <w:pStyle w:val="Normal"/>
        <w:rPr/>
      </w:pPr>
      <w:r>
        <w:rPr/>
        <w:t>Stav dřevěných konstrukcí v sondách nevykazoval poškození. Tloušťka zateplení již neodpovídá současným normovým požadavkům. Původní hydroizolační pásy jsou poměrně degradova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dokumentaci byly 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Katalog panelových domů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Prohlídka a rekognoskace současného stavu </w:t>
      </w:r>
    </w:p>
    <w:p>
      <w:pPr>
        <w:pStyle w:val="Odstavecseseznamem"/>
        <w:numPr>
          <w:ilvl w:val="0"/>
          <w:numId w:val="2"/>
        </w:numPr>
        <w:rPr/>
      </w:pPr>
      <w:r>
        <w:rPr/>
        <w:t>Doměření střechy</w:t>
      </w:r>
    </w:p>
    <w:p>
      <w:pPr>
        <w:pStyle w:val="Odstavecseseznamem"/>
        <w:numPr>
          <w:ilvl w:val="0"/>
          <w:numId w:val="2"/>
        </w:numPr>
        <w:rPr/>
      </w:pPr>
      <w:r>
        <w:rPr/>
        <w:t>Fotodokumentace</w:t>
      </w:r>
    </w:p>
    <w:p>
      <w:pPr>
        <w:pStyle w:val="Odstavecseseznamem"/>
        <w:numPr>
          <w:ilvl w:val="0"/>
          <w:numId w:val="2"/>
        </w:numPr>
        <w:rPr/>
      </w:pPr>
      <w:r>
        <w:rPr/>
        <w:t>Podklady výrobců materiálů</w:t>
      </w:r>
    </w:p>
    <w:p>
      <w:pPr>
        <w:pStyle w:val="Odstavecseseznamem"/>
        <w:numPr>
          <w:ilvl w:val="0"/>
          <w:numId w:val="2"/>
        </w:numPr>
        <w:rPr/>
      </w:pPr>
      <w:r>
        <w:rPr/>
        <w:t>Průzkum skladby střechy DEK ATELIER Praha</w:t>
      </w:r>
    </w:p>
    <w:p>
      <w:pPr>
        <w:pStyle w:val="Odstavecseseznamem"/>
        <w:numPr>
          <w:ilvl w:val="0"/>
          <w:numId w:val="2"/>
        </w:numPr>
        <w:rPr/>
      </w:pPr>
      <w:r>
        <w:rPr/>
        <w:t>Konzultace DEK ATELIER Praha</w:t>
      </w:r>
    </w:p>
    <w:p>
      <w:pPr>
        <w:pStyle w:val="Odstavecseseznamem"/>
        <w:ind w:left="0" w:hanging="0"/>
        <w:rPr/>
      </w:pPr>
      <w:r>
        <w:rPr/>
      </w:r>
    </w:p>
    <w:p>
      <w:pPr>
        <w:pStyle w:val="Heading3"/>
        <w:rPr/>
      </w:pPr>
      <w:r>
        <w:rPr/>
        <w:t>1. Navržené řešení</w:t>
      </w:r>
    </w:p>
    <w:p>
      <w:pPr>
        <w:pStyle w:val="Normal"/>
        <w:rPr/>
      </w:pPr>
      <w:r>
        <w:rPr/>
        <w:t>Po konzultaci se specialisty Dek Ateliér Praha bylo navrženo dále popsané řešení. Technické podklady vyplývající z této konzultace jsou zapsány v projektu.</w:t>
      </w:r>
    </w:p>
    <w:p>
      <w:pPr>
        <w:pStyle w:val="Normal"/>
        <w:rPr/>
      </w:pPr>
      <w:r>
        <w:rPr/>
        <w:t xml:space="preserve">Demontuje se celé střešní souvrství až na asfaltové pásy původní skladby a provede se nový střešní plášť podle současně platných norem. </w:t>
      </w:r>
    </w:p>
    <w:p>
      <w:pPr>
        <w:pStyle w:val="Normal"/>
        <w:rPr/>
      </w:pPr>
      <w:r>
        <w:rPr/>
        <w:t>Doplní se příslušné klempířské prvky, osadí se zpět hromosvodná soustava a reviduje se. Dešťová voda bude svedena náběhovými klíny do vpusti a odvedena do stávajícího stoupacího litinového potrubí dešťové kanalizace vedené vnitřkem objektu. Atika se zateplí z vnitřní strany polystyrenem tl. 60 mm, horní líc atiky se zateplí kamennou vlnou ROCKMIN PLUS v tl. 40 mm vloženou mezi latě a upraví se napojení nového zateplení fasády k hornímu líci atiky. Detaily jsou uvedeny na výkrese 1.</w:t>
      </w:r>
    </w:p>
    <w:p>
      <w:pPr>
        <w:pStyle w:val="Heading3"/>
        <w:rPr/>
      </w:pPr>
      <w:r>
        <w:rPr/>
        <w:t xml:space="preserve">2. Přípravné práce, demontáže, bourání </w:t>
      </w:r>
    </w:p>
    <w:p>
      <w:pPr>
        <w:pStyle w:val="Normal"/>
        <w:rPr/>
      </w:pPr>
      <w:r>
        <w:rPr/>
        <w:t xml:space="preserve">Při výměně střešního pláště dojde k postupnému odstranění hydroizolační vrstvy, k obnažení střešního pláště a z toho vyplývajícímu nebezpečí zatečení do podstřeší. Proto je nutno výměnu provádět v suchém období, po zajistitelných částech a nad obnaženou částí připravit překrytí plochy. To lze zajistit přeplachtováním. Plachty musí být řádně stabilizovány a zajištěny proti větru a dešti. </w:t>
      </w:r>
    </w:p>
    <w:p>
      <w:pPr>
        <w:pStyle w:val="Normal"/>
        <w:rPr/>
      </w:pPr>
      <w:r>
        <w:rPr/>
        <w:t xml:space="preserve">Stávající odvětrávací hlavice a tlumicí komory vzduchotechniky se demontují a odstraní. Demontují se klempířské prvky z pozinkovaného plechu ( oplechování atik, lemování zdí a případné závětrné lišty ), hromosvodná soustava ostatní klempířské prvky. </w:t>
      </w:r>
    </w:p>
    <w:p>
      <w:pPr>
        <w:pStyle w:val="Normal"/>
        <w:rPr/>
      </w:pPr>
      <w:r>
        <w:rPr/>
        <w:t>Sejmou se dodatečné vrstvy separační fólie, PUR pěny a krytiny z pásů mPVC.</w:t>
      </w:r>
    </w:p>
    <w:p>
      <w:pPr>
        <w:pStyle w:val="Normal"/>
        <w:rPr/>
      </w:pPr>
      <w:r>
        <w:rPr/>
        <w:t xml:space="preserve">Vyříznou se montážní otvory pro odstranění tepelné izolace položené na stropních panelech a tato izolace se kompletně odstraní ( předpokládá se čedičová vlna v tl. 100 – 110 mm ). </w:t>
      </w:r>
    </w:p>
    <w:p>
      <w:pPr>
        <w:pStyle w:val="Normal"/>
        <w:rPr/>
      </w:pPr>
      <w:r>
        <w:rPr/>
        <w:t xml:space="preserve">Ve středním odvodňovacím žlabu se zaústí do stávající dešťové kanalizace nové střešní vpusti. </w:t>
      </w:r>
    </w:p>
    <w:p>
      <w:pPr>
        <w:pStyle w:val="Normal"/>
        <w:rPr/>
      </w:pPr>
      <w:r>
        <w:rPr/>
        <w:t>Projektant prohlédne podrobněji stav stropní konstrukce a rozhodne o dalším přesnějším postupu úpravy vyrovnávací a penetrační vrstvy.</w:t>
      </w:r>
    </w:p>
    <w:p>
      <w:pPr>
        <w:pStyle w:val="Heading3"/>
        <w:rPr/>
      </w:pPr>
      <w:r>
        <w:rPr/>
        <w:t>3. Střešní plášť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Na stávající hydroizolační asfaltové pásy na bednění se po jejich lokální opravě provede nové souvrství : </w:t>
      </w:r>
      <w:r>
        <w:rPr/>
        <w:drawing>
          <wp:inline distT="0" distB="0" distL="0" distR="0">
            <wp:extent cx="5758815" cy="3830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19775" cy="412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12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ické podrobnosti, výpočty a detaily jsou v Technických podkladech – ATELIER DEK. Okolo vpusti je osazena rovinná deska 800 / 800 mm, klíny jsou ve sklonu min. 3 % v tl. od 220 mm stoupající k atice. </w:t>
      </w:r>
    </w:p>
    <w:p>
      <w:pPr>
        <w:pStyle w:val="Normal"/>
        <w:rPr/>
      </w:pPr>
      <w:r>
        <w:rPr/>
        <w:t>Střešní vpusť je dvoustupňová GULLYDEK DN 125. Před objednáním ověřte možnost napojení nové vpusti na původní litinovou dešťovou stoupačku.</w:t>
      </w:r>
    </w:p>
    <w:p>
      <w:pPr>
        <w:pStyle w:val="Normal"/>
        <w:rPr/>
      </w:pPr>
      <w:r>
        <w:rPr/>
        <w:t>Parotěsná zábrana se vytáhne na prostupující a navazující konstrukce ( atika, strojovna, větrací šachty ) min. do úrovně hydroizolace.</w:t>
      </w:r>
    </w:p>
    <w:p>
      <w:pPr>
        <w:pStyle w:val="Normal"/>
        <w:rPr/>
      </w:pPr>
      <w:r>
        <w:rPr/>
        <w:t>Detail úpravy u atiky bude upřesněn po jejím odkrytí.</w:t>
      </w:r>
    </w:p>
    <w:p>
      <w:pPr>
        <w:pStyle w:val="Normal"/>
        <w:rPr/>
      </w:pPr>
      <w:r>
        <w:rPr/>
        <w:t>Úprava atiky, vpusti a oplechování stěny strojovny výtahu bude provedeno dle typového řešení v části Technologické podklady DEK.</w:t>
      </w:r>
    </w:p>
    <w:p>
      <w:pPr>
        <w:pStyle w:val="Heading3"/>
        <w:rPr/>
      </w:pPr>
      <w:r>
        <w:rPr/>
        <w:t>4. Atika</w:t>
      </w:r>
    </w:p>
    <w:p>
      <w:pPr>
        <w:pStyle w:val="Normal"/>
        <w:rPr/>
      </w:pPr>
      <w:r>
        <w:rPr/>
        <w:t>Na horní líc železobetonové atiky se ukotví podélně dřevěné latě nebo příčně dřevěné klíny ve sklonu min. 3 % dovnitř. Mezi latě nebo klíny se vloží kamenná vlna ROCKMIN PLUS v tl. 40 mm Na zateplený horní líc se k latím připevní vruty deska OSB  tl. 22 mm. Upraví se napojení nového fasádního zateplení k OSB desce.</w:t>
      </w:r>
    </w:p>
    <w:p>
      <w:pPr>
        <w:pStyle w:val="Heading3"/>
        <w:rPr/>
      </w:pPr>
      <w:r>
        <w:rPr/>
        <w:t>5. Klempířské prvky</w:t>
      </w:r>
    </w:p>
    <w:p>
      <w:pPr>
        <w:pStyle w:val="Normal"/>
        <w:rPr/>
      </w:pPr>
      <w:r>
        <w:rPr/>
        <w:t>U atiky, nástavců VZT a svislých stěn strojovny a i u ostatních prvků se použijí prvky z poplastovaného plechu, tvary jsou uvedeny v příloze Technologické podklady DEK. Vpusti i nástavce mají integrované spojovací plochy hydroizolace i parotěsné zábrany. Střecha strojovny bude bez úpravy</w:t>
      </w:r>
    </w:p>
    <w:p>
      <w:pPr>
        <w:pStyle w:val="Heading3"/>
        <w:rPr/>
      </w:pPr>
      <w:r>
        <w:rPr/>
        <w:t>6. Nástavce VZT</w:t>
      </w:r>
    </w:p>
    <w:p>
      <w:pPr>
        <w:pStyle w:val="Normal"/>
        <w:rPr/>
      </w:pPr>
      <w:r>
        <w:rPr/>
        <w:t>Po odkrytí plechu a desky na původním nástavci bude provedena prohlídka bude určen přesný další postup.</w:t>
      </w:r>
    </w:p>
    <w:p>
      <w:pPr>
        <w:pStyle w:val="Normal"/>
        <w:rPr/>
      </w:pPr>
      <w:r>
        <w:rPr/>
        <w:t>Předpokládá se původní podkladní betonový práh obdélníkového tvaru. Zvýšení se provede z pruhů vodovzdorné překližky nebo nadbetonováním do potřebné výše nad nové zateplení, zastropení bude rovněž z překližky, při variantě s nadbetonováním se může použít původní deska.</w:t>
      </w:r>
    </w:p>
    <w:p>
      <w:pPr>
        <w:pStyle w:val="Normal"/>
        <w:rPr/>
      </w:pPr>
      <w:r>
        <w:rPr/>
        <w:t>Přesah nástavce nad střechou min. 150 mm.</w:t>
      </w:r>
    </w:p>
    <w:p>
      <w:pPr>
        <w:pStyle w:val="Heading3"/>
        <w:rPr/>
      </w:pPr>
      <w:r>
        <w:rPr/>
        <w:t>7. Elektroinstalace</w:t>
      </w:r>
    </w:p>
    <w:p>
      <w:pPr>
        <w:pStyle w:val="Normal"/>
        <w:rPr/>
      </w:pPr>
      <w:r>
        <w:rPr/>
        <w:t>Nástřešní ventilátory budou po proměření stavu původních přívodních kabelů zpětně napojeny na tyto kabely. Celková obnova elektroinstalace bude provedena v jiné etapě údržby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ostup výstavby</w:t>
      </w:r>
    </w:p>
    <w:p>
      <w:pPr>
        <w:pStyle w:val="Normal"/>
        <w:rPr/>
      </w:pPr>
      <w:r>
        <w:rPr/>
        <w:t xml:space="preserve">Objednatel určí dodavateli místa napojení vody a elektrické energie, pokud je v budově prostor pro WC vyčlenitelný pro stavbu, bude určen. </w:t>
      </w:r>
    </w:p>
    <w:p>
      <w:pPr>
        <w:pStyle w:val="Normal"/>
        <w:rPr/>
      </w:pPr>
      <w:r>
        <w:rPr/>
        <w:t xml:space="preserve">Vstup na střechu je možný v posledním podlaží jen jedním výlezem po žebříku z chodby a přes chodbičku u strojovny výtahu. Doprava materiálu a suti bude prováděna u zadního průčelí a štítu, je nutno vystavět stavební výtah nebo vrátek. </w:t>
      </w:r>
    </w:p>
    <w:p>
      <w:pPr>
        <w:pStyle w:val="Normal"/>
        <w:rPr/>
      </w:pPr>
      <w:r>
        <w:rPr/>
        <w:t>Suť se vyveze na povolenou skládku. Součástí dodávky je i odvoz a likvidace veškerého vybouraného a demontovaného materiálu.</w:t>
      </w:r>
    </w:p>
    <w:p>
      <w:pPr>
        <w:pStyle w:val="Normal"/>
        <w:rPr/>
      </w:pPr>
      <w:r>
        <w:rPr/>
        <w:t>Ve smlouvě bude dojednána koordinace stavební činnosti s provozem budovy, zvláště práce na chodbách. Stavba bude pojištěna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Heading3"/>
        <w:rPr>
          <w:rFonts w:eastAsia="Arial Unicode MS"/>
        </w:rPr>
      </w:pPr>
      <w:r>
        <w:rPr/>
        <w:t>ZÁVĚR</w:t>
      </w:r>
    </w:p>
    <w:p>
      <w:pPr>
        <w:pStyle w:val="Normal"/>
        <w:rPr/>
      </w:pPr>
      <w:r>
        <w:rPr/>
        <w:t>Při realizaci stavby bude probíhat autorský dozor a stavební dozor. Změny a úpravy budou vždy projednány a zapsány do stavebního deníku. Zakryté konstrukce budou dokumentovány fotograficky. Stavba neobsahuje netradiční nebo náročné technologie, bude prováděna obvyklými postupy a v souladu s dobrými mravy.</w:t>
      </w:r>
    </w:p>
    <w:p>
      <w:pPr>
        <w:pStyle w:val="Normal"/>
        <w:rPr/>
      </w:pPr>
      <w:r>
        <w:rPr/>
        <w:t xml:space="preserve">Ze strany dodavatele je nutné dodržovat zásady bezpečnosti a ochrany zdraví při práci na staveništi dle platné legislativy zejména zákony ve znění pozdějších předpisů ( 262/2006 Sb., 309/2006 Sb., 356/2003 Sb. ), vyhlášky 48/1982 Sb. a nařízení vlády. </w:t>
      </w:r>
    </w:p>
    <w:p>
      <w:pPr>
        <w:pStyle w:val="Normal"/>
        <w:rPr/>
      </w:pPr>
      <w:r>
        <w:rPr/>
        <w:t>Zadavatel stavby je povinen určit koordinátora BOZ, pokud vzniká povinnost doručení oznámení o zahájení prací podle § 15 zákona 309/2006 Sb., plán bezpečnosti práce se zajišťuje v souladu s NV 591/2006.</w:t>
      </w:r>
    </w:p>
    <w:p>
      <w:pPr>
        <w:pStyle w:val="Normal"/>
        <w:rPr/>
      </w:pPr>
      <w:r>
        <w:rPr/>
        <w:t>U staveb, jež nepodléhají stavebnímu povolení nebo ohlášení, není podle zákona koordinátor povinný ( 306/2006, § 14 6 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Karlových Varech, </w:t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8.07.2026</w:t>
      </w:r>
      <w:r>
        <w:rPr/>
        <w:fldChar w:fldCharType="end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Ing. Roman GAJDOŠ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r>
        <w:rPr/>
        <w:t>Klempířské  pr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tina a klempířské výrobky, detaily, spoje, tloušťky materiálů, povrchové úpravy, kotvení  a další podrobnosti budou v souladu s ČSN 73 3610/2008. Všechny klempířské prvky, výrobky a oplechování budou jednotné, od výrobce krytiny ( poplastovaný plech ). Pro zpracování navržené krytiny platí montážní příručka výrobce.</w:t>
      </w:r>
    </w:p>
    <w:p>
      <w:pPr>
        <w:pStyle w:val="Normal"/>
        <w:rPr/>
      </w:pPr>
      <w:r>
        <w:rPr/>
        <w:t>Materiály jsou v přibližných výměrách.</w:t>
      </w:r>
    </w:p>
    <w:p>
      <w:pPr>
        <w:pStyle w:val="Normal"/>
        <w:ind w:left="705" w:hanging="70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705"/>
        <w:rPr/>
      </w:pPr>
      <w:r>
        <w:rPr>
          <w:b/>
          <w:bCs/>
        </w:rPr>
        <w:t>K </w:t>
        <w:tab/>
      </w:r>
      <w:r>
        <w:rPr/>
        <w:t xml:space="preserve">Střešní krytina : fólie z měkčeného PVC určená k mechanickému kotvení typu Dekplan, šíře 1,6 m, tl. 1,8 mm. </w:t>
      </w:r>
    </w:p>
    <w:p>
      <w:pPr>
        <w:pStyle w:val="Normal"/>
        <w:ind w:left="705" w:hanging="0"/>
        <w:rPr/>
      </w:pPr>
      <w:r>
        <w:rPr/>
        <w:t>Položit podle montážního návodu výrobce. Při použití jiné krytiny vyžádejte technické řešení u výrobce nebo dodavatele</w:t>
      </w:r>
    </w:p>
    <w:p>
      <w:pPr>
        <w:pStyle w:val="Normal"/>
        <w:ind w:left="6372" w:firstLine="708"/>
        <w:rPr>
          <w:vertAlign w:val="superscript"/>
        </w:rPr>
      </w:pPr>
      <w:r>
        <w:rPr/>
        <w:t>celkem 765 m</w:t>
      </w:r>
      <w:r>
        <w:rPr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</w:rPr>
        <w:t>K1</w:t>
      </w:r>
      <w:r>
        <w:rPr/>
        <w:t xml:space="preserve">  </w:t>
        <w:tab/>
        <w:t xml:space="preserve">Poplastované profily pro atiky ( 3 díly ) podle Technologických podkladů </w:t>
      </w:r>
    </w:p>
    <w:p>
      <w:pPr>
        <w:pStyle w:val="Normal"/>
        <w:ind w:firstLine="708"/>
        <w:rPr/>
      </w:pPr>
      <w:r>
        <w:rPr/>
        <w:t>šíře atiky 300 mm</w:t>
        <w:tab/>
        <w:tab/>
      </w:r>
    </w:p>
    <w:p>
      <w:pPr>
        <w:pStyle w:val="Normal"/>
        <w:ind w:left="6372" w:firstLine="708"/>
        <w:rPr/>
      </w:pPr>
      <w:r>
        <w:rPr/>
        <w:t>celkem 3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2</w:t>
      </w:r>
      <w:r>
        <w:rPr/>
        <w:t xml:space="preserve">  </w:t>
        <w:tab/>
      </w:r>
      <w:r>
        <w:rPr>
          <w:bCs/>
        </w:rPr>
        <w:t xml:space="preserve">Okapová lišta </w:t>
      </w:r>
      <w:r>
        <w:rPr>
          <w:rFonts w:cs="Arial"/>
        </w:rPr>
        <w:t>R.Š. 250</w:t>
      </w:r>
      <w:r>
        <w:rPr/>
        <w:t xml:space="preserve"> poplastovaná včetně plechové masky průčelí </w:t>
      </w:r>
    </w:p>
    <w:p>
      <w:pPr>
        <w:pStyle w:val="Normal"/>
        <w:ind w:firstLine="708"/>
        <w:rPr/>
      </w:pPr>
      <w:r>
        <w:rPr/>
        <w:t>střechy cca 400 mm</w:t>
      </w:r>
    </w:p>
    <w:p>
      <w:pPr>
        <w:pStyle w:val="Normal"/>
        <w:ind w:left="7080" w:hanging="0"/>
        <w:rPr/>
      </w:pPr>
      <w:r>
        <w:rPr/>
        <w:t>celkem 88,0 m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</w:rPr>
        <w:t>K3</w:t>
      </w:r>
      <w:r>
        <w:rPr/>
        <w:t xml:space="preserve">     </w:t>
        <w:tab/>
        <w:t>poplastované profily pro stěny ( 2 díly ) podle Technologických podkladů</w:t>
        <w:tab/>
        <w:tab/>
        <w:tab/>
        <w:tab/>
        <w:tab/>
        <w:tab/>
        <w:tab/>
        <w:tab/>
        <w:tab/>
        <w:tab/>
        <w:tab/>
        <w:t xml:space="preserve">celkem </w:t>
      </w:r>
      <w:r>
        <w:rPr>
          <w:rFonts w:cs="Arial"/>
        </w:rPr>
        <w:t>25,5 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K4</w:t>
      </w:r>
      <w:r>
        <w:rPr/>
        <w:t xml:space="preserve">  </w:t>
        <w:tab/>
        <w:t xml:space="preserve">střešní vpusť s integrovanou manžetou pro PVC fólii, průměr 125 mm </w:t>
      </w:r>
    </w:p>
    <w:p>
      <w:pPr>
        <w:pStyle w:val="Normal"/>
        <w:rPr/>
      </w:pPr>
      <w:r>
        <w:rPr/>
        <w:t xml:space="preserve">  </w:t>
      </w:r>
      <w:r>
        <w:rPr/>
        <w:tab/>
        <w:t>( ověřit průměr před objednáním )</w:t>
        <w:tab/>
      </w:r>
    </w:p>
    <w:p>
      <w:pPr>
        <w:pStyle w:val="Normal"/>
        <w:ind w:left="7080" w:hanging="0"/>
        <w:rPr/>
      </w:pPr>
      <w:r>
        <w:rPr/>
        <w:t>celkem  4 ks</w:t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K7</w:t>
      </w:r>
      <w:r>
        <w:rPr>
          <w:bCs/>
        </w:rPr>
        <w:tab/>
      </w:r>
      <w:r>
        <w:rPr/>
        <w:t>plastový nástavec kanalizace s integrovanou manžetou pro PVC fóli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6372" w:firstLine="708"/>
        <w:rPr/>
      </w:pPr>
      <w:r>
        <w:rPr/>
        <w:t>celkem 14  ks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/>
          <w:bCs/>
        </w:rPr>
        <w:tab/>
        <w:t xml:space="preserve">          </w:t>
        <w:tab/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w:rPr/>
      <w:t>Dům s byty zvláštního určení Severní 5, 360 01  Karlovy Vary. Stavební úpravy střechy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280" w:leader="none"/>
      </w:tabs>
      <w:ind w:left="705" w:hanging="705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3T11:45:00Z</dcterms:created>
  <dc:creator>Roman Gajdoš  Ing.</dc:creator>
  <dc:description/>
  <cp:keywords/>
  <dc:language>en-US</dc:language>
  <cp:lastModifiedBy>Roman Gajdoš</cp:lastModifiedBy>
  <cp:lastPrinted>2024-08-04T11:58:00Z</cp:lastPrinted>
  <dcterms:modified xsi:type="dcterms:W3CDTF">2024-08-04T10:18:00Z</dcterms:modified>
  <cp:revision>11</cp:revision>
  <dc:subject/>
  <dc:title>TECHNICKÁ  ZPRÁVA</dc:title>
</cp:coreProperties>
</file>